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EVENTUALE  PROPOSTA DI ASSUNZIONE A TEMPO INDETERMINATO PER L’A.S. 2015/2016 –cosiddetta- </w:t>
      </w:r>
      <w:r>
        <w:rPr>
          <w:b/>
        </w:rPr>
        <w:t>FASE 0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3 AGOSTO 2015 ORE 12</w:t>
      </w:r>
      <w:r>
        <w:rPr/>
        <w:t>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ANTO,29/07/2015                                                                           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0032666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8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7-29T10:05:00Z</dcterms:modified>
  <cp:revision>15</cp:revision>
  <dc:subject/>
  <dc:title>Taranto,</dc:title>
</cp:coreProperties>
</file>